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Герасимова Мария Николае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К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1685644791"/>
            <w:bookmarkStart w:id="1" w:name="__Fieldmark__0_1685644791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1685644791"/>
            <w:bookmarkStart w:id="3" w:name="__Fieldmark__1_1685644791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идовой состав обитателей аквариума в зависимости от возраста детей (программа). Паспорта 5-ти аквариумных рыбкам (гуппи, меченосец, барбус, сомик, любая разновидность золотой рыбки)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Формирование компетентности в области экологического образования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Формирование интереса к обитателям аквариума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ие самостоятельности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ие исследовательских умений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1685644791"/>
            <w:bookmarkStart w:id="5" w:name="__Fieldmark__2_1685644791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1685644791"/>
            <w:bookmarkStart w:id="7" w:name="__Fieldmark__3_1685644791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1685644791"/>
            <w:bookmarkStart w:id="9" w:name="__Fieldmark__4_1685644791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1685644791"/>
            <w:bookmarkStart w:id="11" w:name="__Fieldmark__5_1685644791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1685644791"/>
            <w:bookmarkStart w:id="13" w:name="__Fieldmark__6_1685644791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1685644791"/>
            <w:bookmarkStart w:id="15" w:name="__Fieldmark__7_1685644791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Объяснить основные понятия: аквариум,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Показать практическое значение аквариума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Научить 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формировать представления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Научить использовать средства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аспорт гупп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аспорт меченосц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аспорт барбус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аспорт сомик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аспорт.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1685644791"/>
            <w:bookmarkStart w:id="17" w:name="__Fieldmark__8_1685644791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1685644791"/>
            <w:bookmarkStart w:id="19" w:name="__Fieldmark__9_1685644791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1685644791"/>
            <w:bookmarkStart w:id="21" w:name="__Fieldmark__10_1685644791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1685644791"/>
            <w:bookmarkStart w:id="23" w:name="__Fieldmark__11_1685644791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1685644791"/>
            <w:bookmarkStart w:id="25" w:name="__Fieldmark__12_1685644791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1685644791"/>
            <w:bookmarkStart w:id="27" w:name="__Fieldmark__13_1685644791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1685644791"/>
            <w:bookmarkStart w:id="29" w:name="__Fieldmark__14_1685644791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1685644791"/>
            <w:bookmarkStart w:id="31" w:name="__Fieldmark__15_1685644791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1685644791"/>
            <w:bookmarkStart w:id="33" w:name="__Fieldmark__16_1685644791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1685644791"/>
            <w:bookmarkStart w:id="35" w:name="__Fieldmark__17_1685644791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1685644791"/>
            <w:bookmarkStart w:id="37" w:name="__Fieldmark__18_1685644791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1685644791"/>
            <w:bookmarkStart w:id="39" w:name="__Fieldmark__19_1685644791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1685644791"/>
            <w:bookmarkStart w:id="41" w:name="__Fieldmark__20_1685644791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1685644791"/>
            <w:bookmarkStart w:id="43" w:name="__Fieldmark__21_1685644791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1685644791"/>
            <w:bookmarkStart w:id="45" w:name="__Fieldmark__22_1685644791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1685644791"/>
            <w:bookmarkStart w:id="47" w:name="__Fieldmark__23_1685644791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1685644791"/>
            <w:bookmarkStart w:id="49" w:name="__Fieldmark__24_1685644791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1685644791"/>
            <w:bookmarkStart w:id="51" w:name="__Fieldmark__25_1685644791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1685644791"/>
            <w:bookmarkStart w:id="53" w:name="__Fieldmark__26_1685644791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1685644791"/>
            <w:bookmarkStart w:id="55" w:name="__Fieldmark__27_1685644791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1685644791"/>
            <w:bookmarkStart w:id="57" w:name="__Fieldmark__28_1685644791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1685644791"/>
            <w:bookmarkStart w:id="59" w:name="__Fieldmark__29_1685644791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1685644791"/>
            <w:bookmarkStart w:id="61" w:name="__Fieldmark__30_1685644791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685644791"/>
            <w:bookmarkStart w:id="63" w:name="__Fieldmark__31_1685644791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1685644791"/>
            <w:bookmarkStart w:id="65" w:name="__Fieldmark__32_1685644791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1685644791"/>
            <w:bookmarkStart w:id="67" w:name="__Fieldmark__33_1685644791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685644791"/>
            <w:bookmarkStart w:id="69" w:name="__Fieldmark__34_1685644791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1685644791"/>
            <w:bookmarkStart w:id="71" w:name="__Fieldmark__35_1685644791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1685644791"/>
            <w:bookmarkStart w:id="73" w:name="__Fieldmark__36_1685644791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685644791"/>
            <w:bookmarkStart w:id="75" w:name="__Fieldmark__37_1685644791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685644791"/>
            <w:bookmarkStart w:id="77" w:name="__Fieldmark__38_1685644791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 </w:t>
            </w:r>
            <w:r>
              <w:rPr>
                <w:lang w:val="en-US"/>
              </w:rPr>
              <w:t>wiki-</w:t>
            </w:r>
            <w:r>
              <w:rPr/>
              <w:t>страничка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685644791"/>
            <w:bookmarkStart w:id="79" w:name="__Fieldmark__39_1685644791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685644791"/>
            <w:bookmarkStart w:id="81" w:name="__Fieldmark__40_1685644791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685644791"/>
            <w:bookmarkStart w:id="83" w:name="__Fieldmark__41_1685644791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685644791"/>
            <w:bookmarkStart w:id="85" w:name="__Fieldmark__42_1685644791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685644791"/>
            <w:bookmarkStart w:id="87" w:name="__Fieldmark__43_1685644791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685644791"/>
            <w:bookmarkStart w:id="89" w:name="__Fieldmark__44_1685644791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685644791"/>
            <w:bookmarkStart w:id="91" w:name="__Fieldmark__45_1685644791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685644791"/>
            <w:bookmarkStart w:id="93" w:name="__Fieldmark__46_1685644791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685644791"/>
            <w:bookmarkStart w:id="95" w:name="__Fieldmark__47_1685644791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685644791"/>
            <w:bookmarkStart w:id="97" w:name="__Fieldmark__48_1685644791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685644791"/>
            <w:bookmarkStart w:id="99" w:name="__Fieldmark__49_1685644791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685644791"/>
            <w:bookmarkStart w:id="101" w:name="__Fieldmark__50_1685644791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685644791"/>
            <w:bookmarkStart w:id="103" w:name="__Fieldmark__51_1685644791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685644791"/>
            <w:bookmarkStart w:id="105" w:name="__Fieldmark__52_1685644791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685644791"/>
            <w:bookmarkStart w:id="107" w:name="__Fieldmark__53_1685644791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685644791"/>
            <w:bookmarkStart w:id="109" w:name="__Fieldmark__54_1685644791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685644791"/>
            <w:bookmarkStart w:id="111" w:name="__Fieldmark__55_1685644791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685644791"/>
            <w:bookmarkStart w:id="113" w:name="__Fieldmark__56_1685644791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685644791"/>
            <w:bookmarkStart w:id="115" w:name="__Fieldmark__57_1685644791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685644791"/>
            <w:bookmarkStart w:id="117" w:name="__Fieldmark__58_1685644791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685644791"/>
            <w:bookmarkStart w:id="119" w:name="__Fieldmark__59_1685644791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685644791"/>
            <w:bookmarkStart w:id="121" w:name="__Fieldmark__60_1685644791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685644791"/>
            <w:bookmarkStart w:id="123" w:name="__Fieldmark__61_1685644791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685644791"/>
            <w:bookmarkStart w:id="125" w:name="__Fieldmark__62_1685644791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3:54:00Z</dcterms:created>
  <dc:creator>Калеников Андрей</dc:creator>
  <dc:description/>
  <cp:keywords/>
  <dc:language>en-US</dc:language>
  <cp:lastModifiedBy>студент</cp:lastModifiedBy>
  <dcterms:modified xsi:type="dcterms:W3CDTF">2010-03-22T07:58:00Z</dcterms:modified>
  <cp:revision>8</cp:revision>
  <dc:subject/>
  <dc:title>Визитная карточка проекта</dc:title>
</cp:coreProperties>
</file>